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9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816"/>
        <w:gridCol w:w="945"/>
        <w:gridCol w:w="1728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